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694816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4028618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